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ME303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DVANCED REFRIGERATION AND AIR-CONDITIONING SYSTEM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i/>
          <w:i/>
          <w:sz w:val="20"/>
        </w:rPr>
      </w:pPr>
      <w:r>
        <w:rPr>
          <w:i/>
          <w:sz w:val="20"/>
        </w:rPr>
        <w:t>(Use of approved refrigeration and air-conditioning data book, tables and charts are permitted)</w:t>
      </w:r>
    </w:p>
    <w:p>
      <w:pPr>
        <w:pStyle w:val="Normal"/>
        <w:rPr>
          <w:i/>
          <w:i/>
        </w:rPr>
      </w:pPr>
      <w:r>
        <w:rPr>
          <w:i/>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n expression for the coefficient of performance of an air refrigerator working on a Bell-Coleman cyc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air refrigeration used for food storage provides 25 TR. The temperature of air entering the compressor is 7ºC and the temperature at the exit of cooler is 27ºC. Find the coefficient of performance of the cyc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the aid of temperature-entropy and pressure-enthalpy diagram, Justify the statement “the actual vapour compression refrigeration cycle deviates from the theoretical o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w:t>
            </w:r>
            <w:r>
              <w:rPr>
                <w:vertAlign w:val="subscript"/>
              </w:rPr>
              <w:t>2</w:t>
            </w:r>
            <w:r>
              <w:rPr/>
              <w:t xml:space="preserve"> refrigeration plant works between the pressure limits of 54.81 bar and 20.93 bar. The vapour is compressed isentropically and leaves the compressor at 32ºC. The condensation takes place at 18ºC in the condenser and there is no sub-cooling of the liquid. Determine the theoretical coefficient of performance of the pla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a neat schematic explain the working principle of a thermoelectric refrigeration system. State its advantages and disadvantag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methods employed in the liquefaction of gas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coefficient of performance of a water-lithium bromide absorption cooling system for sink temperature = 25ºC, generator temperature = 100ºC, evaporator temperature = 5ºC, effectiveness of solution heat exchanger = 85% and mass flow rate of the solution pumped from absorber to generator = 30 kg/min. Check for energy bal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stimate the coefficient of performance of aqua-ammonia absorption refrigeration system for absorber temperature = 30ºC, condenser temperature = 30ºC, generator temperature = 125ºC, evaporator temperature = -5ºC, effectiveness of solution heat exchanger = 80% and cooling capacity = 1 TR. Check for energy bal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100 m</w:t>
            </w:r>
            <w:r>
              <w:rPr>
                <w:vertAlign w:val="superscript"/>
              </w:rPr>
              <w:t>3</w:t>
            </w:r>
            <w:r>
              <w:rPr/>
              <w:t xml:space="preserve"> of air at 35ºC DBT and 70% relative humidity is cooled to 20ºC DBT and 55% relative humidity by passing it through a cooling coil. Find the amount of water vapor removed in kg/h and the cooling capacity of the coil in T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ling psychrometer reads 40ºC dry bulb temperature and 28ºC wet bulb temperature. Calculate specific humidity, relative humidity, vapour density, dew point temperature and enthalpy of mixture per kg of dry ai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n air-conditioning system for an office situated in New Delhi for the following conditions, using ISHRAE standards</w:t>
            </w:r>
          </w:p>
          <w:p>
            <w:pPr>
              <w:pStyle w:val="Normal"/>
              <w:widowControl w:val="false"/>
              <w:jc w:val="both"/>
              <w:rPr/>
            </w:pPr>
            <w:r>
              <w:rPr/>
              <w:t>Outdoor condition: 110ºF DBT and 75ºF WBT</w:t>
            </w:r>
          </w:p>
          <w:p>
            <w:pPr>
              <w:pStyle w:val="Normal"/>
              <w:widowControl w:val="false"/>
              <w:jc w:val="both"/>
              <w:rPr/>
            </w:pPr>
            <w:r>
              <w:rPr/>
              <w:t>Room condition: 76ºF DBT and 55% RH</w:t>
            </w:r>
          </w:p>
          <w:p>
            <w:pPr>
              <w:pStyle w:val="Normal"/>
              <w:widowControl w:val="false"/>
              <w:jc w:val="both"/>
              <w:rPr/>
            </w:pPr>
            <w:r>
              <w:rPr/>
              <w:t>Floor area: 9800 sq.ft</w:t>
            </w:r>
          </w:p>
          <w:p>
            <w:pPr>
              <w:pStyle w:val="Normal"/>
              <w:widowControl w:val="false"/>
              <w:jc w:val="both"/>
              <w:rPr/>
            </w:pPr>
            <w:r>
              <w:rPr/>
              <w:t xml:space="preserve">Width of the glass in east, west and north sides are 21’, 28’ and 140’ respectively </w:t>
            </w:r>
          </w:p>
          <w:p>
            <w:pPr>
              <w:pStyle w:val="Normal"/>
              <w:widowControl w:val="false"/>
              <w:jc w:val="both"/>
              <w:rPr/>
            </w:pPr>
            <w:r>
              <w:rPr/>
              <w:t>Width of the wall/roof on the east and west side are 49’ and 42’ respectively</w:t>
            </w:r>
          </w:p>
          <w:p>
            <w:pPr>
              <w:pStyle w:val="Normal"/>
              <w:widowControl w:val="false"/>
              <w:jc w:val="both"/>
              <w:rPr/>
            </w:pPr>
            <w:r>
              <w:rPr/>
              <w:t>Wall height: 10’</w:t>
            </w:r>
          </w:p>
          <w:p>
            <w:pPr>
              <w:pStyle w:val="Normal"/>
              <w:widowControl w:val="false"/>
              <w:jc w:val="both"/>
              <w:rPr/>
            </w:pPr>
            <w:r>
              <w:rPr/>
              <w:t>Light load: 0.8 W/sq.ft</w:t>
            </w:r>
          </w:p>
          <w:p>
            <w:pPr>
              <w:pStyle w:val="Normal"/>
              <w:widowControl w:val="false"/>
              <w:jc w:val="both"/>
              <w:rPr/>
            </w:pPr>
            <w:r>
              <w:rPr/>
              <w:t>Width of the partition wall: 140’</w:t>
            </w:r>
          </w:p>
          <w:p>
            <w:pPr>
              <w:pStyle w:val="Normal"/>
              <w:widowControl w:val="false"/>
              <w:jc w:val="both"/>
              <w:rPr/>
            </w:pPr>
            <w:r>
              <w:rPr/>
              <w:t>Number of occupants: 150</w:t>
            </w:r>
          </w:p>
          <w:p>
            <w:pPr>
              <w:pStyle w:val="Normal"/>
              <w:widowControl w:val="false"/>
              <w:jc w:val="both"/>
              <w:rPr/>
            </w:pPr>
            <w:r>
              <w:rPr/>
              <w:t>Number of computers: 150</w:t>
            </w:r>
          </w:p>
          <w:p>
            <w:pPr>
              <w:pStyle w:val="Normal"/>
              <w:widowControl w:val="false"/>
              <w:jc w:val="both"/>
              <w:rPr/>
            </w:pPr>
            <w:r>
              <w:rPr/>
              <w:t>By pass factor: 0.10</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ectangular duct 0.15m by 0.12m is 20m long and carries saturated air at the rate of 0.3m</w:t>
            </w:r>
            <w:r>
              <w:rPr>
                <w:vertAlign w:val="superscript"/>
              </w:rPr>
              <w:t>3</w:t>
            </w:r>
            <w:r>
              <w:rPr/>
              <w:t>/s. Calculate the total pressure required at the inlet of the duct in order to maintain this flow. Assume the friction factor to be 0.005.</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and explain fan law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ages>2</Pages>
  <Words>527</Words>
  <Characters>3010</Characters>
  <CharactersWithSpaces>3530</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5:12:00Z</dcterms:created>
  <dc:creator>Ku</dc:creator>
  <dc:description/>
  <dc:language>en-US</dc:language>
  <cp:lastModifiedBy>Admin</cp:lastModifiedBy>
  <cp:lastPrinted>2018-02-03T04:50:00Z</cp:lastPrinted>
  <dcterms:modified xsi:type="dcterms:W3CDTF">2018-05-14T09:21: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file>